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lle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braille camp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braille camp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braille camp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lle camp is good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lle camp is very good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braille camp very much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braille camp very much als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will go to braille camp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go to braille camp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to braille camp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go to braille camp together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to braille camp together said De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go to braille camp to get braille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swim at braille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have 5 friends at braille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hot chips at braille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we can not have McDonalds at braille cam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be at braille camp for 4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Monday morning dec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day we will do braille in the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day we will have to decide our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hot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not have McDona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go to get our food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ork phone bus Tuesday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uesday we will do braille work in the mor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fternoon we will have pla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decide which play we would like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o decide together where we will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phone the people to see if we can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in the bus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ings 10 pin bowling indoor rock climb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of the things we can do with our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10 pin bowling with our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indoor rock climbing with our friends 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a swim with our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a little 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lso have a long swim in the poo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hildren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l at camp is not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l at camp is 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wim in the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wim in the afternoon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children will decide together when we will go for a 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have hot chips or an ice-cream after our swim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>write letter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write a braille letter at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write a braille letter to our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write a braille letter to our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write a braille letter to our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write a braille letter to other people that we k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y be able to read the braille l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will be able to read the bra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will not be able to read the braill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ourselv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braille races at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rite braille quic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so have braille races with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ime our reading work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time our reading work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et quicker every time we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ight free listen radio station priz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y time we do braille in the morning, then we play in the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ght we can have fre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we listen to the ra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hone the radio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win prizes from the radio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just have a good time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me children like to go for a swim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hildren do not like to go for a swim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ecide to do 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a swim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you can decide not to have a swim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wait for the other children to end the swim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arn make stay life fun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ren go to braille camp to learn bra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so go to braille camp to have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ren make friends at braille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imes the friends they make stay friends for li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phone numbers from the other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children stay on the phone for a long time with friend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raille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n away am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going to braille camp Sarah? I do not k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d Sarah. I have never been to braille camp befo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never been away from my mother and father before. I 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nervous about going to braille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know any one who is going to the braille cam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ked Sarah. I know one friend who will be going 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p, but I do not know the others. There will be 6 childre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t the camp, so we should get friendly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games plan activity own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ill we do at camp said Sarah. We will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ille every morning. Doing braille is fun, we p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mes and have races. In the afternoons we can do what 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, we plan our own camp. We can swim, we can go 10 pin bowling, we c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indoor rock climbing. Can you think of some other activity we could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K by 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plan our camp, we have to phone up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that we can go to that activity. If i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then we can go by bus to the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t pizza hamburgers pa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we eat at camp asked Sarah. 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our own food for the camp, we all dec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gether. We all go in the bus to get the fo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gether. Sometimes we have pizza, sometimes hamburgers,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ometimes pasta. What would you like to have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room books called CD’s hear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so much fun at the camp Sarah. When 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free time we can go to the gym, we can go 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ol, we can go to the music room and we can r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ks. We can make phone calls to our friend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mother and father. We can also make phone call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adio station. We won some prizes last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lled the radio station and we won CD's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one. Then we were on the radio at night time, w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were all having fun and you could hear it o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 dog person talk questions blind pat w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lso get to see a guide dog at ca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one who has a guide dog comes to s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. We can talk with that person and ask some questions ab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ng blind and about the dog. We get to pat the dog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get to walk with the dog. It is fu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3:59:00Z</dcterms:created>
  <dc:creator> td</dc:creator>
  <dc:description/>
  <cp:keywords/>
  <dc:language>en-US</dc:language>
  <cp:lastModifiedBy> td</cp:lastModifiedBy>
  <dcterms:modified xsi:type="dcterms:W3CDTF">2006-01-15T00:17:00Z</dcterms:modified>
  <cp:revision>3</cp:revision>
  <dc:subject/>
  <dc:title>Camp</dc:title>
</cp:coreProperties>
</file>