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know where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he l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go to get Sar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do not know where Sara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where Sarah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do not know where she is either</w:t>
      </w:r>
      <w:r>
        <w:br w:type="page"/>
      </w:r>
    </w:p>
    <w:p>
      <w:pPr>
        <w:pStyle w:val="Normal"/>
        <w:rPr/>
      </w:pPr>
      <w:r>
        <w:rPr/>
        <w:t>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she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he go to McDona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he go to the b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he go to get some ice-c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he go to have a sw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to get Sarah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help lo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have to get help to look for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get people to help us look for Sar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will help us look for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ill help us look for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can help us look for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have to get more people to help look for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across behind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will look for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look behind the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will look across the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ill look under the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people will help us look for Sara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help us look for Sarah at the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rah at the gy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arah go to the gym after a sw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to look for Sarah at the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will look across the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ill look behind the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look under the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irst the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will have to look for Sara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we look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people look at the gym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people look at the pool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will have a little look at the pool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we will have a little look in every part of the gym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f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do not find Sarah after a little look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l, we will have to look at the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do not find Sarah after a little look,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ve to have a big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look at McDona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look where you can get hot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look in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look in the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efore tonight sad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sad if we do not find Sara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sad if we do not find Sarah befor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will have to help find Sara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ople will have to be quick to find Sarah before to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's mother and father will not like it if the people do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Sarah befor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and Sarah's mother and father will have to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ne was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is los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ime we were to go to McDonalds.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not go, she was lost. We were to go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Donalds with mother and father. Every time we said it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to go, Sarah did not 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aid you have to go for a swim today. I said n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go to McDonalds first. She said I do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to go to McDonalds first, I would rather have 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wim first. Did she go for a swim first 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go to McDona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have to go to get people to come and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we go we will have to look behind the gym. After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have to look under the shade. Then we will hav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cross the pool. We will have to get the peopl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with us. This will help us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ere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the right time to look for Sarah? We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to look now. Mother will look in this part. Father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in that part. We will look here first with the people. W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ould not like to still be looking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ad that we can not find Sarah today.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still lost. The people will just have to look for Sarah ag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y. Which is the right part to look for Sarah ag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 and father will have to help. Together with the help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e will find Sarah before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happ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people said Sarah was at the beach. Sarah wa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t the beach in the shade. Sarah had 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e-cream in the shade. Sarah's mother and father were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to find Sarah today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3:11:00Z</dcterms:created>
  <dc:creator> td</dc:creator>
  <dc:description/>
  <cp:keywords/>
  <dc:language>en-US</dc:language>
  <cp:lastModifiedBy> td</cp:lastModifiedBy>
  <dcterms:modified xsi:type="dcterms:W3CDTF">2006-01-12T03:22:00Z</dcterms:modified>
  <cp:revision>1</cp:revision>
  <dc:subject/>
  <dc:title>lost</dc:title>
</cp:coreProperties>
</file>