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s will start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be going to the 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going to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children will be going to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from many parts of the world will be going to the game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thl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many activities at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ill be swimming activities at the ga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athletics activities at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blind activities at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s will be 5 day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stay at the games for 4 nigh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oung field Opening Cere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people from other parts of the world will do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for the Opening Cere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games will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s will start with athl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ill start at the athletics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hletics will have r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athletics will also have field activitie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0 m 800 m jumping thr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long r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will be little r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little races will be 100 m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long races will be 800 m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field activities will be jum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me of the field activities will be throwing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hot at the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to sit in the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 get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to get some water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will be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to sit in the shade for a long ti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in the field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go in the field activities al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do the long jump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do the long jump al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I will do the high jump after the long jum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be going in the high jump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scus javlin shot put plate spear heavy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jumping we will be doing throwing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throw a dis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throw a jav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will throw a shot pu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us is like a little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vlin is like a long s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hot put is like a heavy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fe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o wait before we can th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o wait for it to be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y still before we th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it for a person to say "g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rson says "go" when it is safe to thr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hrow quickly then wait to throw agai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unch time we can go to get some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t pizza fo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t hot chips fo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t hamburgers fo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can also get ice-cream fo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lunch we will play blind activit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oalball cricket lawn bowls b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blind activities will be goalball, cricket and lawn bow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alball is a big ball with bells in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cket ball is a little ball with bells i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n bowls are littl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ball and cricket are fast games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n bowls is not a fast ga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0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imming activities will b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wimming activities are in the big p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race will be 50 m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 race will be 400 m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races we can play in the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wim across the pool, we can go under water and we can jump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lympic Paralympics train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ympic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lympic Games will be soon. I will t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o in the Olympic games. I will also train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alympics. Do you want to go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owing 7 8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Olympics I will train for the rowing. I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training with 7 other people, we will all row together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s. We will have to train for a long time every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train on the water in the mornings. W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n out of the water after lunch. Then we will train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ym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 would also like to go to the Paralympics. I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ould like to go in many events 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lympics. I would like to train for a swim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, 2 athletics events, and I would also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 for Goal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heal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he goalball is a team event, we will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n together as a team. The food that we have will be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lthy. We will not have hot chips, we will not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zzas, we will not have hamburgers either, but we can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ice-cre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 will have to go to the pool to train for th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wimming, would you like to train with me? We c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gether and have races and time ourselves. Then we can have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 in the pool after our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athletics events I would like to t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s the 100 m race, the other event is the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mp. My friend Dex will run beside me fo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 m race, but I will not have Dex for the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sleep lot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have to be at the athletic fiel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n every day. We will be very busy with all the trai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tay healthy we will have to have healthy food,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also have to sleep a lot. It will be necessary to hav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 of fun when we train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apt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clap ch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lmost time for the Opening Ceremony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. All the people come together to go in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ympic Field. The music starts, the people st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walk into the Olympic Field. Lot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of people start to clap and cheer. This is so mu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! The Opening Ceremony is long, all the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all parts of the world walk on to the field to th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Opening Ceremony we will go to have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lthy food and lots of sleep. Tomorrow is the b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, the first day of the r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fi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oday is the day. As we go by bus to the rowin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ll nervous. We are in the 2nd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"Ready, set, go," we are off. All the people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quick, but we should be able to stay with them.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h a long race. At the end we were 2nd and we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y, we will still be able to go to the final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als country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team will have fun before the finals race. W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p and cheer the other teams from our country. Every 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doing so well, it is a very happy time. Som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s from our country have won medals. Our te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like to win a medal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d hard b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s are all lined up ready to star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"Good luck" said all the people in our t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y, set, go" we are off again for the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 hard 3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s were together, no one was coming first.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ery long and very hard race, we were not winning,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oats were in front of us. Can we do enough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a medal? We will have to row very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end of the race we were 3rd and w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a medal. All of our team clapped and cheer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very happ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so good to phone our mothers and fathers to 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m know we had won a medal. Our mothers and fathers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happy for all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lym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to wait for the Paralympics to sta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ave us time to do more training. It was so much f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ning for these games. Our goalball team wa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ots of fun. There were also a lot of good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ing for the athletics and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w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he Paralympics Opening Ceremony was more f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 the last one. Every one was so friendly. We walk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o the Olympic Field, some blind people walked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eir guide dogs. The people cheered and clapped more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w the guide do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imming was my first event. The pool was very co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not too bad. I did not win my race, so I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get a medal either. I was happy to just be par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he running was very fast. I did not go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s. But I had more luck in the field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ble to jump the 2nd longest in the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mp. This was my first medal for the Paralympics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oping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ball was my last event, our team h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ned so hard that we were hoping to get a med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vent was against the other countries. Our coun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nt to the finals. The games were very hard agains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clapped and cheered at the end of each goa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not to cheer as the game was played. Every on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has to be quiet, so that the teams can hea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gold 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country was in the finals, we would get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al! Would it be gold or silver? The 2 te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a good game, it was very close. People still clappe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ered after every goal. Our country played so wel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did not win silver. We won gold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es were so much fun that winning the gold was very goo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o happy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10:00Z</dcterms:created>
  <dc:creator> td</dc:creator>
  <dc:description/>
  <cp:keywords/>
  <dc:language>en-US</dc:language>
  <cp:lastModifiedBy> td</cp:lastModifiedBy>
  <dcterms:modified xsi:type="dcterms:W3CDTF">2006-01-12T05:29:00Z</dcterms:modified>
  <cp:revision>1</cp:revision>
  <dc:subject/>
  <dc:title>The games</dc:title>
</cp:coreProperties>
</file>