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o like i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do like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aid Sarah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 lik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eople c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lik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lik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like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like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an I like people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like peopl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like peopl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can like you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can like people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like peopl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eople lik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lik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lik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do lik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like tha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like that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I like i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like it Dex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like tha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like tha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like tha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like that said Sara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can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g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ll you g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g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g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g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g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will lik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at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a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like tha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hat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like tha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i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like it said Sarah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rather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ather like it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rather like i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eople like it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do like i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people rather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rather like it mor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I have more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mor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have more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mor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mor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have more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ave more Sarah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more said Sarah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will more people like tha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people will like tha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like that mor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like it mor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rather like it more said De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o you like people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peopl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ther like peopl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 like people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more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more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people have mor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can have mor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I do it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do that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do tha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t do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do tha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not do tha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not do i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people do tha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can not do that said Sarah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it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quite like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quite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do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not lik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quite like tha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go with you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with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ill go with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with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x will go with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go with Sarah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jus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jus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just go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just go with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l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people will go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rather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like tha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go for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for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go for that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ll I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just go for it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ll I just go for it said Sarah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is go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not go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not go wit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not go wit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not go with tha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I have a go said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g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a g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ave a go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a g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rather not have a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not d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t have a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knowled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ather like knowledge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like knowledg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knowledge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knowledg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like peopl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like knowledg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eople can just go for knowledg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02:00Z</dcterms:created>
  <dc:creator> td</dc:creator>
  <dc:description/>
  <cp:keywords/>
  <dc:language>en-US</dc:language>
  <cp:lastModifiedBy> td</cp:lastModifiedBy>
  <dcterms:modified xsi:type="dcterms:W3CDTF">2006-01-12T01:16:00Z</dcterms:modified>
  <cp:revision>2</cp:revision>
  <dc:subject/>
  <dc:title>I do like it you</dc:title>
</cp:coreProperties>
</file>