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 tomorrow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a race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a long race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to the race to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to the long rac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o to the long race together to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gether to the long race tomorro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n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go to the race tomorrow, would you like to w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win at the race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in the long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in the little race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said good luck for the race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said good luck for the race tomorrow also</w:t>
      </w:r>
      <w:r>
        <w:br w:type="page"/>
      </w:r>
    </w:p>
    <w:p>
      <w:pPr>
        <w:pStyle w:val="Normal"/>
        <w:rPr/>
      </w:pPr>
      <w:r>
        <w:rPr/>
        <w:t>2 o'clock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go in race 1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 1 is at 1 o'clock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lso like to go in race 2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 2 is at 2 o'clock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day, I would like to go in the long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day, I would also like to go in the little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ervous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 1 is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 2 is the long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nervous 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nervous in the long rac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better after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better after the long rac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riend end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ace with my friend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ace with my friend 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ace with my friend in the long race also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race to the other end 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race to the 2 ends in the long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 and I will race to the ends in the 2 rac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hould 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hould be able to win 1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able to win 1 rac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hould be able to w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able to win the long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race together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and I will race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bout start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ace day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and I are about to start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bout to start race 1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then start race 2 after ra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and father said good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's mother and father said good luck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oth ready set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oth about to start our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oth a little nerv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good luck to my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aid good luck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ready to start ra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and I started the race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wimming together 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coming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was not coming first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coming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was not coming last ei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ait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was now about to w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win 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ve to wait for the long race to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win the long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 and I would wait together for the long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 and I would start together in the long rac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ff besid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, we were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was not first, I was besid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first, my friend was beside m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to go quickly to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 able to go quickly, was I able to win the long rac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o they se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a race tomorrow. We will go to the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. We will have the race at the p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race will be a long race, the other rac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little one. Who will come first in the r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win the long race, I would also li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in the little race. Would you like to win a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other and father will come to see the races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ol. We will all go together. They will time my r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ould like me to come first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race day today. We will have to go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ol after 12 o'clock today. Mother, father and I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go together to the pool. The races will start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feel "fo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we have races, I do not feel good.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very nervous. I will have to have a little swim for my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erves. After a little swim I should be mu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 is also nervous. She will go for a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im with me before the races. We will feel mu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er. We would both like to come first. But w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be friends at the end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other and father have a timer. They will time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 for me. If I get a good time then I sh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le to go to some other r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1 o'clock, our race was about to s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ng race was first. My friend and I were both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ng race, we would both like to be first. We ha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start together. "good luck" she said. I said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"good luck" to her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lap 2nd great w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y, set, go. The race has started.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started together, no one was coming first, we were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. After the first lap we were still together, but afte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nd lap my friend was coming first. She was very quick,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great. She was able to be first for all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. My friend won the race. She had a good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ong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ttle race was 2 laps long. It would be a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 race. I would like to win this race and go with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end to the big races. I will have to win and I will have to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time for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ttle race was the last race of the day. We h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wait a long time for the last race. My mother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ther said we could have some hot chips as we wait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. They were good chips, we had to have them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race started so that we were ready to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ce was about to start, my friend and I w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 to the start. We were both nervous but we w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. Ready, set, go! We wer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swimmers were together, no one was first.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ot a little behind my friend. My friend was first but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like to win the race. I had to go quickly. Af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ot too long I was beside my friend, we were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going to w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up fast or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 got behind me for a little time then she c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 beside me again. We were both together after the first l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to swim fast enough to go before my friend, or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not be able to go to the big races. She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, she was very quick, but I had to be quicker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any here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d was just about here, we were both coming first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not swim any faster, I was not able to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my friend. Just at the end I had enough in me to go j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ttle faster. I was able to beat my friend, and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had a very good time for the race. I won the ra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my friend and I can go to the big races together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35:00Z</dcterms:created>
  <dc:creator> td</dc:creator>
  <dc:description/>
  <cp:keywords/>
  <dc:language>en-US</dc:language>
  <cp:lastModifiedBy> td</cp:lastModifiedBy>
  <dcterms:modified xsi:type="dcterms:W3CDTF">2006-01-12T03:51:00Z</dcterms:modified>
  <cp:revision>1</cp:revision>
  <dc:subject/>
  <dc:title>The race</dc:title>
</cp:coreProperties>
</file>