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co at the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Coco like to go to the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Coco like to have a sw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Coco like to go into the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co will go into the still wat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an we go to the beach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go to the beach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we play in the s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play in the sand togeth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an we have an ice-cream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have an ice-cream at the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we have an ice-cream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go and get an ice-cream now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s the water cold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ter is very cold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not like to go for a swim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not like to go for a swim today eith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co likes ice-c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Coco have some ice-c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co can have a little ice-c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co can come with us to get some ice-cream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co would like to go in the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co can have a quick swim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co will have to get out quick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be a very cold swim for Coc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fter our swim we can play in the s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play in the sand in the sh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co can come and play in the sand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play in the sand togeth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3:00:00Z</dcterms:created>
  <dc:creator> td</dc:creator>
  <dc:description/>
  <cp:keywords/>
  <dc:language>en-US</dc:language>
  <cp:lastModifiedBy> td</cp:lastModifiedBy>
  <dcterms:modified xsi:type="dcterms:W3CDTF">2006-01-12T03:03:00Z</dcterms:modified>
  <cp:revision>1</cp:revision>
  <dc:subject/>
  <dc:title>Coco at the beach</dc:title>
</cp:coreProperties>
</file>