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dog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 people like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like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dogs lik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s do like peop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I hav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lik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lik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ll a dog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I go with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go with a dog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have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ha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have thi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 you like that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at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that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quite like that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t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go with a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will go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go with i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ll a dog go fo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will go fo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can go for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not like a dog like tha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18:00Z</dcterms:created>
  <dc:creator> td</dc:creator>
  <dc:description/>
  <cp:keywords/>
  <dc:language>en-US</dc:language>
  <cp:lastModifiedBy> td</cp:lastModifiedBy>
  <dcterms:modified xsi:type="dcterms:W3CDTF">2006-01-12T01:22:00Z</dcterms:modified>
  <cp:revision>1</cp:revision>
  <dc:subject/>
  <dc:title>dog</dc:title>
</cp:coreProperties>
</file>